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 La  Ticciaia  </w:t>
            </w:r>
            <w:r>
              <w:rPr/>
              <w:t>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rtine</w:t>
            </w:r>
            <w:r>
              <w:rPr/>
              <w:t xml:space="preserve">  ___________________________________________________________________________ N° </w:t>
            </w:r>
            <w:r>
              <w:rPr>
                <w:b/>
                <w:color w:val="FF0000"/>
              </w:rPr>
              <w:t xml:space="preserve">22 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9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2, 13 porz.</w:t>
            </w:r>
            <w:r>
              <w:rPr/>
              <w:t xml:space="preserve"> 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39,1340,1341,1342 </w:t>
            </w:r>
            <w:r>
              <w:rPr/>
              <w:t>___________ 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783715</wp:posOffset>
                      </wp:positionV>
                      <wp:extent cx="31565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65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875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894" t="38479" r="25917" b="205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875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55pt;height:138.55pt;mso-wrap-distance-left:9.05pt;mso-wrap-distance-right:9.05pt;mso-wrap-distance-top:0pt;mso-wrap-distance-bottom:0pt;margin-top:-140.45pt;mso-position-vertical-relative:text;margin-left:17.7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875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894" t="38479" r="25917" b="205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875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49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9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220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220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4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20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 xml:space="preserve">[  ]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 Campanile [  ]   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Bifora nella piccionaia</w:t>
            </w:r>
            <w:r>
              <w:rPr/>
              <w:t xml:space="preserve"> 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[b]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ia secolare, mori, oliv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cacie</w:t>
            </w:r>
            <w:r>
              <w:rPr/>
              <w:t xml:space="preserve"> 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 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ben restaurato con corte adibito ad agriturism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</w:t>
            </w:r>
            <w:r>
              <w:rPr/>
              <w:t xml:space="preserve">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>
                <w:b/>
                <w:color w:val="FF0000"/>
                <w:spacing w:val="-4"/>
              </w:rPr>
              <w:t xml:space="preserve">silos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 due piani, ancora agricolo                                       </w:t>
            </w:r>
            <w:r>
              <w:rPr>
                <w:smallCaps/>
              </w:rPr>
              <w:t xml:space="preserve">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Stalletti                                                          </w:t>
            </w:r>
            <w:r>
              <w:rPr>
                <w:smallCaps/>
              </w:rPr>
              <w:t xml:space="preserve">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[  ]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Parata                                            </w:t>
            </w:r>
            <w:r>
              <w:rPr>
                <w:smallCaps/>
              </w:rPr>
              <w:t xml:space="preserve">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484370" cy="29286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4370" cy="292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9585" cy="283591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9585" cy="2835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1pt;height:230.6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9585" cy="283591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9585" cy="283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6350</wp:posOffset>
                      </wp:positionV>
                      <wp:extent cx="2123440" cy="29317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2931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8655" cy="283908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8655" cy="283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2pt;height:230.85pt;mso-wrap-distance-left:9.05pt;mso-wrap-distance-right:9.05pt;mso-wrap-distance-top:0pt;mso-wrap-distance-bottom:0pt;margin-top:0.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8655" cy="28390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655" cy="283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40                                                                                                                                       Foto n° 13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2075</wp:posOffset>
                      </wp:positionV>
                      <wp:extent cx="4484370" cy="307975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4370" cy="307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9585" cy="298704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9585" cy="298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1pt;height:242.5pt;mso-wrap-distance-left:9.05pt;mso-wrap-distance-right:9.05pt;mso-wrap-distance-top:0pt;mso-wrap-distance-bottom:0pt;margin-top:7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9585" cy="29870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9585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92075</wp:posOffset>
                      </wp:positionV>
                      <wp:extent cx="2248535" cy="3079115"/>
                      <wp:effectExtent l="0" t="0" r="0" b="0"/>
                      <wp:wrapSquare wrapText="bothSides"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3079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  <w:drawing>
                                      <wp:inline distT="0" distB="0" distL="0" distR="0">
                                        <wp:extent cx="2063750" cy="298640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3750" cy="298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05pt;height:242.45pt;mso-wrap-distance-left:9.05pt;mso-wrap-distance-right:9.05pt;mso-wrap-distance-top:0pt;mso-wrap-distance-bottom:0pt;margin-top:7.2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drawing>
                                <wp:inline distT="0" distB="0" distL="0" distR="0">
                                  <wp:extent cx="2063750" cy="298640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298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341                                                                                                                                   Foto n° 134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44:00Z</dcterms:modified>
  <cp:revision>74</cp:revision>
  <dc:subject/>
  <dc:title>COMUNE DI  </dc:title>
</cp:coreProperties>
</file>